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bookmarkStart w:id="0" w:name="_Hlk200008827"/>
      <w:r>
        <w:rPr>
          <w:rFonts w:cs="Arial" w:ascii="Arial" w:hAnsi="Arial"/>
          <w:b/>
          <w:sz w:val="24"/>
          <w:szCs w:val="24"/>
        </w:rPr>
        <w:t xml:space="preserve">2025. június 10-ei </w:t>
      </w:r>
      <w:bookmarkEnd w:id="0"/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Versenyképes Járások Program keretében támogatási kérelem  benyújtása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Dr. Keserű Áron al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zádos Péter polgármestert helyettesítő jogkörben eljárva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r. Keserű Áron</w:t>
      </w:r>
    </w:p>
    <w:p>
      <w:pPr>
        <w:pStyle w:val="Normal"/>
        <w:autoSpaceDE w:val="false"/>
        <w:spacing w:before="0" w:after="0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lpolgármes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 Város Önkormányzat a 2025. március 27-i testületi döntés értelmében konzorciumi partnerként részt vesz a versenyképes járások programban, melynek keretében a keszthelyi járás hat településének -Alsópáhok, Hévíz, Felsőpáhok, Zalavár, Sármellék és Szentgyörgyvár - együttműködésén alapuló fejlesztés keretében a térség járda hálózatának korszerűsítése a cé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rsenyképes járások program végrehajtási rendszeréről szóló rendelet alapján a Dr. Navracsics Tibor miniszter döntése értelmében az előminősítési eljárást követően </w:t>
      </w:r>
      <w:r>
        <w:rPr>
          <w:rFonts w:cs="Arial" w:ascii="Arial" w:hAnsi="Arial"/>
          <w:i/>
        </w:rPr>
        <w:t xml:space="preserve">„Új út a térség fejlesztéséhez: Közös járda felújítási program” </w:t>
      </w:r>
      <w:r>
        <w:rPr>
          <w:rFonts w:cs="Arial" w:ascii="Arial" w:hAnsi="Arial"/>
        </w:rPr>
        <w:t>című fejlesztési igény 63 551 724 Ft összegben támogatásra ker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igényeket a konzorcium nevében képviseletre jogosult személy, azaz Alsópáhok Község Önkormányzata, mint konzorciumvezető a Magyar Államkincstár által működtetett informatikai rendszerben nyújtja b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forrás terhére javaslom, hogy Hévíz Város Önkormányzat a Vörösmarty utca keleti oldal, Sugár utca – Park utca közötti szakaszon a meglévő, leromlott állapotú járdaszakasz </w:t>
      </w:r>
      <w:bookmarkStart w:id="1" w:name="_Hlk200009537"/>
      <w:r>
        <w:rPr>
          <w:rFonts w:cs="Arial" w:ascii="Arial" w:hAnsi="Arial"/>
        </w:rPr>
        <w:t xml:space="preserve">felújítása és korszerűsítése </w:t>
      </w:r>
      <w:bookmarkEnd w:id="1"/>
      <w:r>
        <w:rPr>
          <w:rFonts w:cs="Arial" w:ascii="Arial" w:hAnsi="Arial"/>
        </w:rPr>
        <w:t>történjen meg térkő burkolatú járda építésével, a gyalogos közlekedés biztonságának és komfortjának javítása érdekében.</w:t>
      </w:r>
    </w:p>
    <w:p>
      <w:pPr>
        <w:pStyle w:val="Normal"/>
        <w:rPr/>
      </w:pPr>
      <w:r>
        <w:rPr>
          <w:rFonts w:cs="Arial" w:ascii="Arial" w:hAnsi="Arial"/>
        </w:rPr>
        <w:t>A fejlesztéssel érintett szakasz hossza: 129,35 méter. (Érintett szelvények: 0+705 km (Sugár utca) – 0+834,35 km (Park utca). Tervezett műszaki megoldások, burkolatszélesség: 1,50 m + 5 cm szegély, burkolat típusa: 6 cm vastag beton térkő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ályaszerkez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cm ágyazóréte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cm M32 alapréte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pubehajtóknál 20 cm CKt-4 cementstabilizációs réte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15 cm M32 javító-védőréte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választó réteg: nem szőtt geotextília (min. 150 g/m²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ízelvezetés: 2,5%-os kereszteséssel a meglévő, burkolatlan árokb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apubehajtók: 3 db megerősített pályaszerkezett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rvezett felújítás helyszínraj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3100" cy="22612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elléklet: Támogatási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2" w:name="_Hlk190074156"/>
      <w:r>
        <w:rPr>
          <w:rFonts w:cs="Arial" w:ascii="Arial" w:hAnsi="Arial"/>
        </w:rPr>
        <w:t xml:space="preserve">1. Hévíz Város Önkormányzat Képviselő-testülete </w:t>
      </w:r>
      <w:bookmarkEnd w:id="2"/>
      <w:r>
        <w:rPr>
          <w:rFonts w:cs="Arial" w:ascii="Arial" w:hAnsi="Arial"/>
        </w:rPr>
        <w:t xml:space="preserve">jóváhagyja </w:t>
      </w:r>
      <w:bookmarkStart w:id="3" w:name="_Hlk193274906"/>
      <w:r>
        <w:rPr>
          <w:rFonts w:cs="Arial" w:ascii="Arial" w:hAnsi="Arial"/>
        </w:rPr>
        <w:t>a</w:t>
      </w:r>
      <w:r>
        <w:rPr/>
        <w:t xml:space="preserve"> </w:t>
      </w:r>
      <w:r>
        <w:rPr>
          <w:rFonts w:cs="Arial" w:ascii="Arial" w:hAnsi="Arial"/>
        </w:rPr>
        <w:t xml:space="preserve">Versenyképes Járások Program végrehajtási rendszeréről szóló 2/2025. KTM rendelet szerinti </w:t>
      </w:r>
      <w:bookmarkEnd w:id="3"/>
      <w:r>
        <w:rPr>
          <w:rFonts w:cs="Arial" w:ascii="Arial" w:hAnsi="Arial"/>
        </w:rPr>
        <w:t>„Új út a térség fejlesztéséhez: Közös járda felújítási program” című támogatási igény benyújtását a Vörösmarty utca keleti oldal, Sugár utca – Park utca közötti szakasz</w:t>
      </w:r>
      <w:r>
        <w:rPr/>
        <w:t xml:space="preserve"> </w:t>
      </w:r>
      <w:r>
        <w:rPr>
          <w:rFonts w:cs="Arial" w:ascii="Arial" w:hAnsi="Arial"/>
        </w:rPr>
        <w:t>felújítása és korszerűsítése célra és felhatalmazza a polgármestert a szükséges 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a forrás rendelkezésre állása esetére, amennyiben a beruházáshoz saját erő nem szükséges, felhatalmazza a polgármestert és a konzorciumvezetőt a beruházás 2025. évi megvalósításár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 és 2025. december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8"/>
        <w:gridCol w:w="2373"/>
        <w:gridCol w:w="2212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655-6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655-6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53:00Z</dcterms:created>
  <dc:creator>T-Cont Kft</dc:creator>
  <dc:description/>
  <cp:keywords/>
  <dc:language>en-US</dc:language>
  <cp:lastModifiedBy>Dr. Tüske Róbert</cp:lastModifiedBy>
  <cp:lastPrinted>2023-02-16T15:32:00Z</cp:lastPrinted>
  <dcterms:modified xsi:type="dcterms:W3CDTF">2025-06-06T08:41:00Z</dcterms:modified>
  <cp:revision>10</cp:revision>
  <dc:subject/>
  <dc:title>ELŐTERJESZTÉS</dc:title>
</cp:coreProperties>
</file>